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46672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7.12.2021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ного наследия» на  2019 -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Нестер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В.Г.Поп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7.12.2021 </w:t>
      </w:r>
      <w:r>
        <w:rPr>
          <w:rFonts w:cs="Times New Roman" w:ascii="Times New Roman" w:hAnsi="Times New Roman"/>
          <w:sz w:val="28"/>
          <w:szCs w:val="28"/>
        </w:rPr>
        <w:t xml:space="preserve"> № 16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» на  2019-2021 годы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26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4 893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4 686,4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6 904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hd w:fill="FFFFFF" w:val="clear"/>
        <w:spacing w:lineRule="atLeast" w:line="255" w:before="0" w:after="3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42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0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5,3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0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5,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0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>
          <w:trHeight w:val="339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3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4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04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4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89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6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904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3 131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2 995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4 905,3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11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7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05,3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7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05,3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7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05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8" w:firstLine="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right="-106"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0" w:right="-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7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05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 712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 653,9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– 1 899,0 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9 – 2021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/>
        <w:t>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11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9-2021 год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1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9-2021год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186,7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– 36,7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1 год - 10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21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7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9 -2021 годы»</w:t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581"/>
        <w:gridCol w:w="284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Школьненского сельского поселения Белореченского район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Нестеров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12-21T18:39:00Z</cp:lastPrinted>
  <dcterms:modified xsi:type="dcterms:W3CDTF">2021-12-28T06:14:00Z</dcterms:modified>
  <cp:revision>79</cp:revision>
  <dc:subject/>
  <dc:title/>
</cp:coreProperties>
</file>